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11 феврал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постановления Законодательного Собрания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 начале процедуры формирования нового состав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ественной палаты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начале процедуры формирования нового состава Общественной палаты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начале процедуры формирования нового состава Общественной палаты Новосибирской обла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начале процедуры формирования нового состава Общественной палаты Новосибирской области».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комитета                                                                                   А.Г. Тереп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01:00Z</dcterms:created>
  <dc:creator>User</dc:creator>
  <dc:description/>
  <cp:keywords/>
  <dc:language>en-US</dc:language>
  <cp:lastModifiedBy>Беляева Светлана Викторовна</cp:lastModifiedBy>
  <cp:lastPrinted>2020-01-13T11:49:00Z</cp:lastPrinted>
  <dcterms:modified xsi:type="dcterms:W3CDTF">2020-01-28T08:01:00Z</dcterms:modified>
  <cp:revision>2</cp:revision>
  <dc:subject/>
  <dc:title> </dc:title>
</cp:coreProperties>
</file>